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89379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45971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48660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4362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97727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20659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583623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06781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29868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3100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3805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88112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2941571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