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053771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149820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5509774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389038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220724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311080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159880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66786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623608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052706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077915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5148018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040253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3510459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6469252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9608180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428494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277280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4410381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538827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446410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1479193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665441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608159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5657295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753951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