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153650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2260078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7926381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5754566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1799418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0014338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4727389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8068708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3887915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1862939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2354576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3003180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5389604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2681897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2559723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9775613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91838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234153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6520961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7775165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60238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2768090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0937800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4266223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949907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9233705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