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La police de caractères Hiragana qui est contenue dans ce pack est complète. Toutefois, elle n’est pas très facile à utiliser, car comme toutes les polices japonaises, elle n’obéit pas à la même logique que notre alphabet romain. Alors que nous utilisons des consonnes et voyelles, l’alphabet phonétique Hiragana-Katakana Japonais est syllabique. Vous pouvez donc expérimenter à loisir avec les outils d’insertion de symboles de votre traitement de textes, ou les utilitaires tels que la Table de Caractères de Windows ou son équivalent sur le Macinstosh (en anglais “Key Caps”). En revanche, si vous désirez vraiment entrer de longues phrases, le logiciel complet offre un clavier Romanji dans lequel il suffit de taper ka ki ku ke ko, ha hi fu he ho etc. pour obtenir à l’écran les glyphes correspondants. Ce pack au prix très modéré est destiné principalement aux étudiants de première année de japonais, avant qu’ils ne plongent dans les complexités du Kanji.</w:t>
      </w:r>
    </w:p>
    <w:p>
      <w:pPr>
        <w:pStyle w:val="Normal"/>
        <w:widowControl/>
        <w:bidi w:val="0"/>
        <w:jc w:val="left"/>
        <w:rPr/>
      </w:pPr>
      <w:r>
        <w:rPr/>
      </w:r>
    </w:p>
    <w:p>
      <w:pPr>
        <w:pStyle w:val="Normal"/>
        <w:widowControl/>
        <w:bidi w:val="0"/>
        <w:jc w:val="left"/>
        <w:rPr/>
      </w:pPr>
      <w:r>
        <w:rPr/>
        <w:t>Nihon go no wa benridesho !</w:t>
      </w:r>
    </w:p>
    <w:p>
      <w:pPr>
        <w:pStyle w:val="Normal"/>
        <w:widowControl/>
        <w:bidi w:val="0"/>
        <w:jc w:val="left"/>
        <w:rPr/>
      </w:pPr>
      <w:r>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399336835"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8</Words>
  <Characters>6077</Characters>
  <CharactersWithSpaces>4949</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08-09T13: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