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les chiffre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428106410"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Words>
  <Characters>0</Characters>
  <CharactersWithSpaces>4093</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10-07T2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